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I204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STRUMENTATION AND CONTROL SYSTE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fundamental measurement process and explain the generalized measurement system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 reasons for having instruments calibrat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</w:t>
            </w:r>
            <w:r>
              <w:rPr>
                <w:bCs/>
              </w:rPr>
              <w:t xml:space="preserve">  the construction and working of XY record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How galvanometer can be converted into a voltmeter?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Explain briefly the construction and working of a </w:t>
            </w:r>
            <w:r>
              <w:rPr/>
              <w:t>Thermocouple</w:t>
            </w:r>
            <w:r>
              <w:rPr>
                <w:bCs/>
              </w:rPr>
              <w:t xml:space="preserve">.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how the Wheatstone bridge circuit may be utilized for the measurement of tempera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With neat diagram explain the construction and working of Hotwire anemometer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ultrasonic flow meter using the travel time difference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With relevant diagram explain the different types of </w:t>
            </w:r>
            <w:r>
              <w:rPr>
                <w:color w:val="000000"/>
              </w:rPr>
              <w:t>strain gauge</w:t>
            </w:r>
            <w:r>
              <w:rPr>
                <w:bCs/>
              </w:rPr>
              <w:t xml:space="preserve">.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error and list the types of err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Explain briefly the construction and working of load cell for measurement  of   pressure.     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briefly the integrating indicating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open loop transfer function of a unity feedback control system is given by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.   Sketch the polar plot and determine the phase margin and gain margin.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Compare open loop and closed loop control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e Mason’s gain formula for determining the overall transfer function of the system show in Fig.</w:t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4236720" cy="99060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672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basic properties of signal flow grap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Routh array and determine the stability of the system represented by the characteristic equation, s</w:t>
            </w:r>
            <w:r>
              <w:rPr>
                <w:vertAlign w:val="superscript"/>
              </w:rPr>
              <w:t>6</w:t>
            </w:r>
            <w:r>
              <w:rPr/>
              <w:t>+2s</w:t>
            </w:r>
            <w:r>
              <w:rPr>
                <w:vertAlign w:val="superscript"/>
              </w:rPr>
              <w:t>5</w:t>
            </w:r>
            <w:r>
              <w:rPr/>
              <w:t>+8s</w:t>
            </w:r>
            <w:r>
              <w:rPr>
                <w:vertAlign w:val="superscript"/>
              </w:rPr>
              <w:t>4</w:t>
            </w:r>
            <w:r>
              <w:rPr/>
              <w:t>+12s</w:t>
            </w:r>
            <w:r>
              <w:rPr>
                <w:vertAlign w:val="superscript"/>
              </w:rPr>
              <w:t>3</w:t>
            </w:r>
            <w:r>
              <w:rPr/>
              <w:t>+20s</w:t>
            </w:r>
            <w:r>
              <w:rPr>
                <w:vertAlign w:val="superscript"/>
              </w:rPr>
              <w:t>2</w:t>
            </w:r>
            <w:r>
              <w:rPr/>
              <w:t xml:space="preserve">+16s+16=0. Comment on the location of the roots of characteristic equation.   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necessary condition for stability? Explain the relation between stability and coefficient of characteristic p</w:t>
            </w:r>
            <w:bookmarkStart w:id="0" w:name="_GoBack"/>
            <w:bookmarkEnd w:id="0"/>
            <w:r>
              <w:rPr/>
              <w:t xml:space="preserve">olynomial.              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C856A30-7EBA-4259-B981-00CC7568137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  <Pages>2</Pages>
  <Words>389</Words>
  <Characters>2219</Characters>
  <CharactersWithSpaces>2603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4:41:00Z</dcterms:created>
  <dc:creator>Ku</dc:creator>
  <dc:description/>
  <dc:language>en-US</dc:language>
  <cp:lastModifiedBy>admin</cp:lastModifiedBy>
  <cp:lastPrinted>2018-02-03T04:50:00Z</cp:lastPrinted>
  <dcterms:modified xsi:type="dcterms:W3CDTF">2018-05-10T06:2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